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t. j. Dz. U. z 2019 r., poz. 2019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Przebudowa drogi powiatowej nr 1003C na odcinku Rytel - Piastoszy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d km 5+040 do km 9+135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imię i nazwisko osoby uprawnionej lub osób uprawnionych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do reprezentowania Wykonawcy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57:00Z</dcterms:created>
  <dc:creator/>
  <dc:description/>
  <cp:keywords/>
  <dc:language>en-US</dc:language>
  <cp:lastModifiedBy/>
  <cp:lastPrinted>2019-03-20T10:46:00Z</cp:lastPrinted>
  <dcterms:modified xsi:type="dcterms:W3CDTF">2021-02-25T08:07:00Z</dcterms:modified>
  <cp:revision>8</cp:revision>
  <dc:subject/>
  <dc:title/>
</cp:coreProperties>
</file>