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2–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664279063"/>
      <w:bookmarkStart w:id="1" w:name="__Fieldmark__0_3664279063"/>
      <w:bookmarkEnd w:id="1"/>
      <w:r>
        <w:rPr>
          <w:b/>
          <w:sz w:val="22"/>
          <w:szCs w:val="22"/>
        </w:rPr>
      </w:r>
      <w:r>
        <w:rPr>
          <w:sz w:val="22"/>
          <w:b/>
          <w:szCs w:val="22"/>
        </w:rPr>
        <w:fldChar w:fldCharType="end"/>
      </w:r>
      <w:r>
        <w:rPr>
          <w:b/>
          <w:sz w:val="22"/>
          <w:szCs w:val="22"/>
        </w:rPr>
        <w:t xml:space="preserve">   </w:t>
      </w: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664279063"/>
      <w:bookmarkStart w:id="3" w:name="__Fieldmark__1_3664279063"/>
      <w:bookmarkEnd w:id="3"/>
      <w:r>
        <w:rPr>
          <w:b/>
          <w:sz w:val="22"/>
          <w:szCs w:val="22"/>
        </w:rPr>
      </w:r>
      <w:r>
        <w:rPr>
          <w:sz w:val="22"/>
          <w:b/>
          <w:szCs w:val="22"/>
        </w:rPr>
        <w:fldChar w:fldCharType="end"/>
      </w:r>
      <w:r>
        <w:rPr>
          <w:b/>
          <w:sz w:val="22"/>
          <w:szCs w:val="22"/>
        </w:rPr>
        <w:t xml:space="preserve">   </w:t>
      </w: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rFonts w:ascii="Arial" w:hAnsi="Arial" w:cs="Arial"/>
          <w:sz w:val="22"/>
          <w:szCs w:val="22"/>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664279063"/>
      <w:bookmarkStart w:id="5" w:name="__Fieldmark__2_3664279063"/>
      <w:bookmarkEnd w:id="5"/>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664279063"/>
      <w:bookmarkStart w:id="7" w:name="__Fieldmark__3_3664279063"/>
      <w:bookmarkEnd w:id="7"/>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4_3664279063"/>
      <w:bookmarkStart w:id="9" w:name="__Fieldmark__4_3664279063"/>
      <w:bookmarkEnd w:id="9"/>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5_3664279063"/>
      <w:bookmarkStart w:id="11" w:name="__Fieldmark__5_3664279063"/>
      <w:bookmarkEnd w:id="11"/>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664279063"/>
      <w:bookmarkStart w:id="13" w:name="__Fieldmark__6_3664279063"/>
      <w:bookmarkEnd w:id="13"/>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664279063"/>
      <w:bookmarkStart w:id="15" w:name="__Fieldmark__7_3664279063"/>
      <w:bookmarkEnd w:id="15"/>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1-03-24T07:20:00Z</dcterms:modified>
  <cp:revision>51</cp:revision>
  <dc:subject/>
  <dc:title>Tuchola, dnia ……………</dc:title>
</cp:coreProperties>
</file>