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3–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2148227370"/>
      <w:bookmarkStart w:id="1" w:name="__Fieldmark__0_2148227370"/>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2148227370"/>
      <w:bookmarkStart w:id="3" w:name="__Fieldmark__1_2148227370"/>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2148227370"/>
      <w:bookmarkStart w:id="5" w:name="__Fieldmark__2_2148227370"/>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2148227370"/>
      <w:bookmarkStart w:id="7" w:name="__Fieldmark__3_2148227370"/>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148227370"/>
      <w:bookmarkStart w:id="9" w:name="__Fieldmark__4_2148227370"/>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148227370"/>
      <w:bookmarkStart w:id="11" w:name="__Fieldmark__5_2148227370"/>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21-03-23T08:38:00Z</cp:lastPrinted>
  <dcterms:modified xsi:type="dcterms:W3CDTF">2021-04-07T06:57:00Z</dcterms:modified>
  <cp:revision>53</cp:revision>
  <dc:subject/>
  <dc:title>Tuchola, dnia ……………</dc:title>
</cp:coreProperties>
</file>