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potwierdzenia spełniania warunków udziału w postępowaniu, określonych przez Zamawiającego w rozdziale XXI SWZ </w:t>
      </w:r>
      <w:r>
        <w:rPr>
          <w:rFonts w:cs="Arial" w:ascii="Arial" w:hAnsi="Arial"/>
          <w:b/>
          <w:sz w:val="22"/>
          <w:szCs w:val="22"/>
        </w:rPr>
        <w:t xml:space="preserve">polegam na zasobach następującego/ych podmiotu/ów: 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18"/>
          <w:szCs w:val="20"/>
        </w:rPr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odpisu lub informacji z Krajowego Rejestru Sądowego, Centralnej Ewidencji                        i Informacji o Działalności Gospodarczej lub innego właściwego rejestru Wykonawcy można uzyskać za pomocą bezpłatnych i ogólnodostępnych baz danych pod adres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886334203"/>
      <w:bookmarkStart w:id="1" w:name="__Fieldmark__0_288633420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886334203"/>
      <w:bookmarkStart w:id="3" w:name="__Fieldmark__1_288633420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rod.ceidg.gov.pl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886334203"/>
      <w:bookmarkStart w:id="5" w:name="__Fieldmark__2_288633420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…………………………… </w:t>
      </w:r>
      <w:r>
        <w:rPr>
          <w:rFonts w:cs="Arial" w:ascii="Arial" w:hAnsi="Arial"/>
          <w:i/>
          <w:sz w:val="20"/>
          <w:szCs w:val="22"/>
        </w:rPr>
        <w:t>(należy wskazać adres strony internetowej) **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 xml:space="preserve">* jeżeli dotyczy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*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12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1-05-12T13:16:00Z</dcterms:modified>
  <cp:revision>12</cp:revision>
  <dc:subject/>
  <dc:title>Tuchola, dnia ……………</dc:title>
</cp:coreProperties>
</file>