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Rozbudowa mostu nad Strugą Raciąską w m. Nadolnik w ciągu drogi powiatowej nr 1003C w km 1+330”</w:t>
      </w:r>
    </w:p>
    <w:p>
      <w:pPr>
        <w:pStyle w:val="Normal"/>
        <w:spacing w:before="24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240" w:after="24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ęp do odpisu lub informacji z Krajowego Rejestru Sądowego, Centralnej Ewidencji                        i Informacji o Działalności Gospodarczej lub innego właściwego rejestru Podmiotu można uzyskać za pomocą bezpłatnych i ogólnodostępnych baz danych pod adres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3485804181"/>
      <w:bookmarkStart w:id="1" w:name="__Fieldmark__0_348580418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485804181"/>
      <w:bookmarkStart w:id="3" w:name="__Fieldmark__1_348580418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prod.ceidg.gov.pl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85804181"/>
      <w:bookmarkStart w:id="5" w:name="__Fieldmark__2_348580418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…………………………………………. </w:t>
      </w:r>
      <w:r>
        <w:rPr>
          <w:rFonts w:cs="Arial" w:ascii="Arial" w:hAnsi="Arial"/>
          <w:i/>
          <w:sz w:val="20"/>
          <w:szCs w:val="22"/>
        </w:rPr>
        <w:t>(należy wskazać adres strony internetowej)**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</w:t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2"/>
        </w:rPr>
        <w:t>** wybrać właściwe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20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1-05-12T13:15:00Z</dcterms:modified>
  <cp:revision>27</cp:revision>
  <dc:subject/>
  <dc:title>Tuchola, dnia ……………</dc:title>
</cp:coreProperties>
</file>